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7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доминирующего тренда</w:t>
      </w:r>
    </w:p>
    <w:p>
      <w:pPr>
        <w:pStyle w:val="Normal"/>
        <w:tabs>
          <w:tab w:val="clear" w:pos="720"/>
          <w:tab w:val="left" w:pos="8378" w:leader="none"/>
        </w:tabs>
        <w:rPr/>
      </w:pPr>
      <w:r>
        <w:rPr>
          <w:sz w:val="24"/>
          <w:szCs w:val="24"/>
          <w:lang w:val="ru-RU"/>
        </w:rPr>
        <w:t>1. По одному или двум мувингам, например, 20 и 50</w:t>
      </w:r>
    </w:p>
    <w:p>
      <w:pPr>
        <w:pStyle w:val="Normal"/>
        <w:tabs>
          <w:tab w:val="clear" w:pos="720"/>
          <w:tab w:val="left" w:pos="837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20 выше 50-го - тренд наверх</w:t>
      </w:r>
    </w:p>
    <w:p>
      <w:pPr>
        <w:pStyle w:val="Normal"/>
        <w:tabs>
          <w:tab w:val="clear" w:pos="720"/>
          <w:tab w:val="left" w:pos="9514" w:leader="none"/>
        </w:tabs>
        <w:ind w:right="-22" w:hanging="0"/>
        <w:rPr/>
      </w:pPr>
      <w:r>
        <w:rPr>
          <w:sz w:val="24"/>
          <w:szCs w:val="24"/>
          <w:lang w:val="ru-RU"/>
        </w:rPr>
        <w:t>В данном случае - тренд вниз - основная торговля внутри дня, желательно тоже вниз исходя из мелких чартов, рассматривается ниже.</w:t>
      </w:r>
    </w:p>
    <w:p>
      <w:pPr>
        <w:pStyle w:val="Normal"/>
        <w:tabs>
          <w:tab w:val="clear" w:pos="720"/>
          <w:tab w:val="left" w:pos="9514" w:leader="none"/>
        </w:tabs>
        <w:ind w:right="-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37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Линии трендов проводим так:</w:t>
      </w:r>
    </w:p>
    <w:p>
      <w:pPr>
        <w:pStyle w:val="Normal"/>
        <w:tabs>
          <w:tab w:val="clear" w:pos="720"/>
          <w:tab w:val="left" w:pos="8378" w:leader="none"/>
        </w:tabs>
        <w:rPr/>
      </w:pPr>
      <w:r>
        <w:rPr>
          <w:sz w:val="24"/>
          <w:szCs w:val="24"/>
          <w:lang w:val="ru-RU"/>
        </w:rPr>
        <w:t>Выбираем два последовательно ниспадающих хая - первые две красные стрелки - таким образом, чтобы второй хай был верхом коррекции от первого свинга - (желательно, чтобы эта коррекция была от 38 до 62%), тогда мы имеем линюю тренда примерно как линию Ганна. Если весь последующий чарт лежит ниже такого тренда - значит тренд опять же вниз - пробой такой линии и закрытие цены выше линии ставит под сомнение, по крайней мере тренд приостановился, но он может как продолжиться, так и развернутьс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177915" cy="431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Третья красная стрелка внизу - подтверждает тренд. Синяя указывает место, где по крайней мере уже тренд закончился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Теперь про уровни - там где стоит третья красная стрелка - верх корридора - либо по закрытиям либо по самым хаям - здесь трудно сказать. Но считаем, что по закрытиям, но заскок возможет на величину прошлого заскок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3. Зная, что теперь у нас корридор - можно торговать в любую сторону - но желательно раз мы сейчас вверху - искать возможность стать вниз и при подходе к низам закрываться и потом и/или искать возможность стать ввер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ереходим к рассмотрению более мелких чартов.</w:t>
      </w:r>
    </w:p>
    <w:p>
      <w:pPr>
        <w:pStyle w:val="Normal"/>
        <w:rPr/>
      </w:pPr>
      <w:r>
        <w:rPr>
          <w:sz w:val="24"/>
          <w:lang w:val="ru-RU"/>
        </w:rPr>
        <w:t>На 10 минутках видно, что можно построить линию через первые два лоу - однако откат на второй лоу был слабоват - вероятность того, что наверх сильно хотели и поэтому не стали ждать и погнали доллар наверх с короткого отката. Поэтому линия получилась достаточно крутой - с одной стороны это хорошо потому как чем круче линия, тем она быстрее будет пробита и легче дифференцировать пробой, с другой стороны (по Демарку) после пробоя тренда ближайшая и может быть последняя цель - это расстояние  в нашем случае от наивысшей точки (хая) до момента пробоя линии  до цены в точке пробоя и это расстояние нужно отложить вниз от точки пробоя, сейчас такая цель составляет окол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4885 - 1.4870 = 15 пип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очка пробоя - 1.4870 минус 0.0015 = 1.4860 - т.е. пока игра не стоит свеч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53480" cy="439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ru-RU"/>
        </w:rPr>
        <w:t xml:space="preserve">почему я беру первые две точки лоу - мне кажется, что таким образом можно определить направление первоначального импульса - если он подхватывается и идет толпа дальше - можно торговать в направллении этого импульса и выходить после того, как те люди, которые инициировали этот импульс (ведь кто-то его задал и контролирует позицию) тоже решат выйти из него - а они ессно будут выходить теми же деньгами, которыми они зашли - и если при этом будт пробита линия по лоу (в нашем случае по 10мин) начала первой и конца второй волны - значит из рынка вываливается та сумма денег, которая его подпитывала все это время. И в случае, если эта сила была единственной направляющей и руководящей силой, то рынок потеряет импульс и развернется или по меньшей мере остановится, Если же опять большие деньги захотят войти в рынок или оставшаяся публика окажется сильнее, то рынок пойдет дальше и линия тренда не будет пробита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Если теперь смотреть на 2-х минутки, то реальные возможности торговать наверх по моему мнению отмечены желтыми отрезками - а тяжелые для риск-менеджента - красные, чем ближе к верху, тем тяжелее покупать психологичеки. Каждый пробой жёлтого отрезка давал нам профит  в среднем по 10-25 пипов. На это и нужно расчитывать при открытии позиции. Т.е. либо при достижении профита 10-25 пипов закрывать, либо ставить тейк профит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05855" cy="433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При всём при этом иногда стоит смотреть на то как ведут себя индикаторы - есть ли дивер и пробил ли тренд на </w:t>
      </w:r>
      <w:r>
        <w:rPr>
          <w:sz w:val="24"/>
        </w:rPr>
        <w:t>RSI</w:t>
      </w:r>
      <w:r>
        <w:rPr>
          <w:sz w:val="24"/>
          <w:lang w:val="ru-RU"/>
        </w:rPr>
        <w:t xml:space="preserve"> - иногда такой пробой на индикаторе говорит о том, что скоро будет пробит и тренд на цене, хотя это и не всегда бывает так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При такой ситуации как сейчас торговая тактика следующая – предполагаем, что это верх коридора на 3 -х часах, но тренд по 10 минуткам ещё не пробит - заходить по рынку рано. Однако есть дивер на индикаторе, таким образом самое безопасное - разместить ордер на продажу на уровне последнего касания линии тренда на 10 мин. минус стандартный заскок 5-7 пипов (до 10) - в районе 1.4860-65</w:t>
      </w:r>
    </w:p>
    <w:p>
      <w:pPr>
        <w:pStyle w:val="Normal"/>
        <w:rPr/>
      </w:pPr>
      <w:r>
        <w:rPr>
          <w:sz w:val="24"/>
          <w:lang w:val="ru-RU"/>
        </w:rPr>
        <w:t>и двигать вверх его при повышении цены в тренде. При пробое, а он на таких крутых трендах бывает очень быстрым, такой ордер успевает исполниться до того как успеешь дозвониться до броке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Пока я тебе это писал, ситуация на рынке произошла такая - был пробит наш тренд по цене и по индикаторам, но при последнем повышении цены можно было ордер на продажу переместить на 10 пипов вверх - на цену 4875, например, тогда мы бы были уже заполнены и торговали вниз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63005" cy="4393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 вот как выглядят тиковые бары, на них тренды строятся еще лучше.</w:t>
      </w:r>
    </w:p>
    <w:p>
      <w:pPr>
        <w:pStyle w:val="Normal"/>
        <w:rPr/>
      </w:pPr>
      <w:r>
        <w:rPr>
          <w:sz w:val="24"/>
          <w:lang w:val="ru-RU"/>
        </w:rPr>
        <w:t>Так вот на тиковом графике этот тренд ещё не был пробит, поэтому вопрос о том правильно ли был поставлен ордер остаётся под сомнением, в таком случае я пользуюсь для контроля правильности и временным и тиковым, и ордер размещаю по худшему варианту - в данном случае нужно ордер ставить на те же 4860-65 т.е. не двигать его до 75. В этом случае заполнения ордера пока не было бы, что даёт возможность разместить его выше, ниже или вообще отменить, если ситуация на рынке поменялас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05855" cy="433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9:43:00Z</dcterms:created>
  <dc:creator/>
  <dc:description/>
  <dc:language>en-US</dc:language>
  <cp:lastModifiedBy>Sergey Kukovyakin</cp:lastModifiedBy>
  <dcterms:modified xsi:type="dcterms:W3CDTF">2008-02-23T16:17:00Z</dcterms:modified>
  <cp:revision>5</cp:revision>
  <dc:subject/>
  <dc:title/>
</cp:coreProperties>
</file>